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АДМИНИСТРАЦИИ  СЕЛЬСКОГО  ПОСЕЛЕНИЯ  ПРИГОРОДНЫЙ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720" w:hanging="0"/>
        <w:jc w:val="center"/>
        <w:rPr/>
      </w:pPr>
      <w:r>
        <w:rPr/>
        <w:t>с. Пригород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«13»  сентября  2021 года </w:t>
        <w:tab/>
        <w:t xml:space="preserve">                                                                                 №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О назначении публичных слушаний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суждению проекта внесения измене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равила землепользования и застройки </w:t>
      </w:r>
    </w:p>
    <w:p>
      <w:pPr>
        <w:pStyle w:val="Normal"/>
        <w:rPr/>
      </w:pPr>
      <w:r>
        <w:rPr>
          <w:sz w:val="22"/>
          <w:szCs w:val="22"/>
        </w:rPr>
        <w:t>сельского поселения Пригородный сельсов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смотрев проектные предложения по внесению изменений  в текстовую часть правила землепользования и застройки сельского поселения Пригородный сельсовет Усманского муниципального района, руководствуясь постановлением № 109 от 07.09.2021 г., Градостроительным кодексом Российской Федерации, Федеральным законом от 06.10.2003 г. № 131-ФЗ «Об общих принципах местного самоуправления в Российской Федерации», руководствуясь Уставом сельского поселения Пригородный сельсовет Усманского муниципального района Липец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ровести публичные слушания по обсуждению проекта внесения изменений в правила землепользования и застройки сельского поселения Пригородный сельсовет Усманского муниципального района Липецкой области с 08.09.2021 г. по 10.10.2021 г. 48:16:0000000:3603, 48:16:0510205:1, 48:16:0530401:21, 48:16:1090501:151, 48:16:1090501:152, 48:16:1090501:164, 48:16:1110401:10, 48:16:1110401:11, земельный участок в границах квартала 48:16:1090501, 48:16:1090601, 48:16:1180201, 48:16:1180101, 48:16:0540105, 48:16:0540203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ом уполномоченным на организацию и проведение публичных слушаний по проекту внесения изменений в правила землепользования и застройки сельского поселения Пригородный сельсовет Усманского муниципального района Липецкой области является администрация сельского поселения Пригородный сельсовет (399370, Липецкая область, г. Усмань, ул. Первомайская, 1 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чание и предложения участников публичных слушаний по проекту внесения изменений в правила землепользования и застройки сельского поселения Пригородный сельсовет Усманского муниципального района Липецкой области принимаются в письменном виде в администрацию сельского поселения Пригородный сельсовет с 08.09.2021 г. по 10.10.2021 г. включено по адресу: Липецкая область, г. Усмань, ул. Первомайская, 1 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м проведения публичных слушаний определить здание администрации сельсовета по адресу: Липецкая обл., г. Усмань, ул. Первомайская, д. 1 А. Время проведения публичных слушаний: с 9-00 до 10-30 часов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естить на официальном сайте администрации сельского поселения Пригородный сельсовет в сети «Интернет» оповещение о начале публичных слушаний по проекту внесения изменений в правила землепользования и застройки сельского поселения Пригородный сельсовет Усманского муниципального района Липецкой обла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Пригородный сельсовет                                                                              Зубкова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59:00Z</dcterms:created>
  <dc:creator>Name</dc:creator>
  <dc:description/>
  <cp:keywords/>
  <dc:language>en-US</dc:language>
  <cp:lastModifiedBy>Пользователь MSI</cp:lastModifiedBy>
  <cp:lastPrinted>2021-11-08T13:30:00Z</cp:lastPrinted>
  <dcterms:modified xsi:type="dcterms:W3CDTF">2021-11-08T10:30:00Z</dcterms:modified>
  <cp:revision>5</cp:revision>
  <dc:subject/>
  <dc:title>«О строительстве кирпичного гаража</dc:title>
</cp:coreProperties>
</file>